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鄂尔多斯市</w:t>
      </w: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  <w:t>2015—2016</w:t>
      </w:r>
      <w:r>
        <w:rPr>
          <w:rFonts w:ascii="仿宋_GB2312;仿宋" w:hAnsi="仿宋_GB2312;仿宋" w:cs="Calibri" w:eastAsia="仿宋_GB2312;仿宋"/>
          <w:sz w:val="32"/>
          <w:szCs w:val="32"/>
          <w:lang w:val="en-US" w:eastAsia="zh-CN"/>
        </w:rPr>
        <w:t>年度“一师一优课、一课一名师”活动市级“优课”名单</w:t>
      </w:r>
    </w:p>
    <w:tbl>
      <w:tblPr>
        <w:tblW w:w="154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0"/>
        <w:gridCol w:w="1905"/>
        <w:gridCol w:w="1455"/>
        <w:gridCol w:w="4565"/>
        <w:gridCol w:w="1590"/>
        <w:gridCol w:w="4035"/>
      </w:tblGrid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本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级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节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点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作者姓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校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七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园地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婧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第一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数的加法和减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分母分数加、减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滕海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三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边形的面积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行四边形的面积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滕海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三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9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草船借箭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彤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三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章　光现象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光的折射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闫永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九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音乐中的动物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歌表演　小动物唱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琴琴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新第二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音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（吴斌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北京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　京腔昆韵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演唱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唱脸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奥丽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5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权劝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焦健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的成长记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喜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实验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Module 6 A trip to the zo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瑞红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巴拉贡学校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地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九章　青藏地区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节　自然特征与农业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巴拉贡学校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八章　平行四边形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8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行四边形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8.1.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行四边形的判定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性质定理的逆定理得平行四边形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判定定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皮的小闹钟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唱歌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间像小马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冯琴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薛家湾第七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比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薛家湾第七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6 Meet my family!--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明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古诗词三首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渔歌子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栓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三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3 At the zoo--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菊花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-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秋天的图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海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体育与健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至六年级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身体活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跑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9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种形式的障碍跑练习与游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小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薛家湾第七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信息技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一、二年级起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件管理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查看文件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文件与文件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师嘉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四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音乐中的故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唱歌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卖报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荣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有余数的除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余数除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春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四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信息技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一、二年级起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作电子相册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作简单电子相册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生成电子相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师嘉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9 *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地的誓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丽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地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　地球和地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节　地形图的判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红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东联现代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思想政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文化生活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文化传承与创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课　文化创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创新的源泉和作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成军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东联现代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教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方体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1.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方体的体积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茹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艳丽的大公鸡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郝晓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：奇思妙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水琴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七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桂林山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悦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五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信息技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字处理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插入图片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调整图文的环绕方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耀强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古诗词三首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时田园杂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丽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章　实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6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方根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方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春明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九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广角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搭配（二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搭配问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春迪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四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和生物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了解生物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节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与环境组成生态系统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晓虹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二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园地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海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信息技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教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作演示文稿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演示文稿更美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雷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质在变化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3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色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晓英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亿利东方学校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1 How tall are you?--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字编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晓莲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卡罗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骨骼与肌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骨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段俊秀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ecycle 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小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五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表内除法（二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乘法口诀求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海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薛家湾第七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面向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.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面向量的线性运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.2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向量加法运算及其几何意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飞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七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32*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夸父追日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媛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园地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五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七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圆明园的毁灭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代改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3  Weather--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书娟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五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繁荣与开放的社会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辉煌的隋唐文化（一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郝晨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九中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ecycle 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琴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五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　生物圈中的人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章　人体内废物的排出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体内废物的排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瑞林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9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古诗两首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乞巧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玉琴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桃力民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角的初步认识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识锐角和钝角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雨虹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五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5 Whose dog is it?--B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瑞蓉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桃力民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读课文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生命的药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慧先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静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测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毫米、分米的认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林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四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湘文艺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音乐鉴赏》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与民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走进非洲与美洲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拉丁美洲民间音乐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拉丁美洲排箫三重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冯婷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七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9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范进中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九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数的意义和性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数与除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正东学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8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吆喝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二中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信息技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科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技术基础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章　音频、视频、图像信息的加工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5.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视频信息的采集与加工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5.2.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频信息的加工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高级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-2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司马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小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五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夜莺的歌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海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、月、日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、月、日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林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万正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鉴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蜀道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雪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高级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五十六朵花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欣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瑶族舞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倩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师大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2 This is Danny Dear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魏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实验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.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漂亮的瓶子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亚娟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九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语交际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习作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冯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图形的运动（一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移旋转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乐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嘎鲁图学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和时间赛跑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整理和复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晓旭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五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粤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持生命之气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氧气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3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氧气的性质和用途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艳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乌审召镇查汗淖尔学校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心理健康教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科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全一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四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外也能学知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四小学</w:t>
            </w:r>
          </w:p>
        </w:tc>
      </w:tr>
      <w:tr>
        <w:trPr>
          <w:trHeight w:val="35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读课文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我们家的男子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俊华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6 How many?--B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艳芬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桃力民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教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代数式与方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6.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代数式（二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邬晓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九章　一次函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9.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次函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9.2.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次函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次函数的图象与性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永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沪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段俊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十七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似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7.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似三角形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7.2.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似三角形的判定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角判定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谭谢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正东学校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湘文艺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音乐鉴赏》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的体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、艺苑撷英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蝶恋花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答李淑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何绍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七中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5 Do you like pears?--B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虹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和生物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了解生物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节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与环境的关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月娥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九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语文园地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彤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三小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信息技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~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级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迎接信息时代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操作窗口学本领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学用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器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文光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东青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数的加法和减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异分母分数加、减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蓓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数的加法和减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数加减混合运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三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.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画自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明惠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圆柱与圆锥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圆锥的认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阿如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薛家湾第七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孤独之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郝晓涛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数的意义和性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数的基本性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新景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七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例的意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闫锁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七小学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修　中国古代诗歌散文欣赏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散文之都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　创造形象　诗人有别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主赏析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阿房宫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杜牧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登太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东联现代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简易方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问题与方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秀玲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内乘法（一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乘加乘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秀玲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性学习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起行囊走四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明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积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积和面积单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凤仙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练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明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我喜欢的鸟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戈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十章　数据的分析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复习题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婷婷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数学广角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─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推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薛家湾第七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数的初步认识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简单的小数加减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婧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综合实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教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一、请到我们草原来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国强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三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创造绿色生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秀荣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整理与复习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和比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伟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七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丽的天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树林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五小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地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湘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一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环境中的物质运动和能量交换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节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气环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见的天气系统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乔胜利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东联现代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七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玲玲的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丽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方体和正方体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积和体积单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薛家湾第七小学</w:t>
            </w:r>
          </w:p>
        </w:tc>
      </w:tr>
      <w:tr>
        <w:trPr>
          <w:trHeight w:val="9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EP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供三年级起始用（龚亚夫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1 Welcome back to school!--B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慕晓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五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数的意义和性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数的性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魏化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9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EP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供三年级起始用（龚亚夫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3 How many?--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捷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 </w:t>
            </w:r>
            <w:r>
              <w:rPr>
                <w:rStyle w:val="Font11"/>
                <w:lang w:val="en-US" w:eastAsia="zh-CN" w:bidi="ar"/>
              </w:rPr>
              <w:t>面积</w:t>
            </w:r>
            <w:r>
              <w:rPr>
                <w:rStyle w:val="Font01"/>
                <w:rFonts w:eastAsia="宋体"/>
                <w:lang w:val="en-US" w:eastAsia="zh-CN" w:bidi="ar"/>
              </w:rPr>
              <w:t>--</w:t>
            </w:r>
            <w:r>
              <w:rPr>
                <w:rStyle w:val="Font11"/>
                <w:lang w:val="en-US" w:eastAsia="zh-CN" w:bidi="ar"/>
              </w:rPr>
              <w:t>长方形、正方形面积的计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立莹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五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五十六朵花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欣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苗岭的早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品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四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认识身边的树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郝晓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薛家湾第七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-18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四个太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丽娟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七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北国之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欣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雪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薛家湾第七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化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反应原理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　化学反应速率和化学平衡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节　化学平衡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平衡常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宋增义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东联现代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题二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古代中国的科学技术与文化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古典文学的时代特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雄利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七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语文园地五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园地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春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语交际五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习作五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巧翠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-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柳树醒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俊莲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一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快乐的游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唱歌　数蛤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乐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五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五十六朵花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演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瑶族舞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倩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一章　三角形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﹡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活动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面镶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二军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亿利东方学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园地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富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七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太阳是大家的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贺蓉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一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桥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4 We love animals--B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红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亿利东方学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内乘法（一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乘法口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耀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亿利东方学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小数乘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数乘整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宗丽娟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一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9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七颗钻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海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一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教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代数式与方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7.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识方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闫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均数与条形统计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均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维之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数的初步认识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识小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轶群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倍的认识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倍的认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藏青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亿利东方学校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5 Cartoons--Unit 1 It’s time to watch a cartoon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希楠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二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粤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持生命之气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氧气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3.3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燃烧条件与灭火原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艳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乌审召镇查汗淖尔学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6*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和我们一样享受春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牛爱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一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分子与细胞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　细胞的基本结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细胞器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─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内的分工合作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凤莲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二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　环球采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唱歌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木瓜恰恰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桂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四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环球采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唱歌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普里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9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生命　生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凤仙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北京亮起来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一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七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圈中生命的延续和发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的生殖和发育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节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昆虫的生殖和发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利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二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＊俗世奇人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泥人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井红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4 My home--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霍海静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五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4 Then and now--C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晓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四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综合实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科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题实践活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走进灯的世界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制灯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小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6 Work quickly!--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七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园地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美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6-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认识和加减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加连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雅恒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亿利东方学校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体育与健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至四年级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运动技能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身体活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跳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定跳远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游戏与立定跳远练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曾军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内乘法（一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决问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呼晓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信息技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华大学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妈妈的目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妙笔生花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本的修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郝燕荣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一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七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8*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父亲的菜园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密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一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　古韵新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唱歌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梅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瑞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教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9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篮球场上的数学问题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4.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方形面积（一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贾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草虫的村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艳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七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七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人物描写一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“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凤辣子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见林黛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小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亿利东方学校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吃虫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邬小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-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看电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奇晓荣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7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思想品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全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了解祖国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爱我中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清基本国情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一的多民族国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瑞雪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九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葡萄沟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睿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一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万以内数的认识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整百、整千数加减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静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7*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与象共舞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欢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语交际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习作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婧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角形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角形的内角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瑞芬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--2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两只小狮子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子赫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七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七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6*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全神贯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翠玲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七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邹忌讽齐王纳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玉光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八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品德与社会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一方水土养一方人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家乡的美景　家乡的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华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七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稳态与环境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　生态系统及其稳定性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学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　恢复生态学及其应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祁茹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★ 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亿有多大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丽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第一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七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鱼游到了纸上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数的加法和减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数加减混合运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三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：我的书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宋智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二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　小小音乐剧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蜗牛与黄鹂鸟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宏图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8*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慈母情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冯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二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6  Shopping--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莉莉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三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七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8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丑小鸭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书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三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4 Where is my car?--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彩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四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　五十六朵花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唱歌　勇敢的鄂伦春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沈君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y School--B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莉莉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三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信息技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课标版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形图像初步知识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的存储与压缩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图像的存储格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郝红星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中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6  In a nature park--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丽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文言文两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凤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薛家湾第七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5 My hometown and country--Unit 3 Language in u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呼慧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巴拉贡学校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.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具的设计制作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孟晓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培正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电脑美术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你追我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嘉乐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五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角形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决问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弼弢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三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品德与社会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寻路和行路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马路不是游戏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秦晓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动手做做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文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三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4  At the farm--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四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　七彩的生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唱歌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慧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语交际　习作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召弟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晏子使楚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宋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2 My favourite season--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伟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三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入学教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婷婷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-2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纸船和风筝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霞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四小学</w:t>
            </w:r>
          </w:p>
        </w:tc>
      </w:tr>
      <w:tr>
        <w:trPr>
          <w:trHeight w:val="48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信息技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工业社课标版（安徽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册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的机器人朋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喜欢的机器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艳慧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七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--28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小伙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宇虹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表内除法（二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决问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何鲜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2 Colours!--B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莹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品德与社会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交通与生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多种多样的运输方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荣凤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角的初步认识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角的初步认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雷明慧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第一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-18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称赞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春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红绿灯　绿灯行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唱歌　小蚂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东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五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1*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灯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庞春娥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0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的加法和减法（一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决问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欣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音乐中的动物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欣赏　跳圆舞曲的小猫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蕤婷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五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、分、秒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秒的认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俊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万正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2 Colours!--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纪秋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比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的意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晓钦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万正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搭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燕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五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6*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珍珠鸟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茹映惠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亿利东方学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数的加法和减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数加减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翠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万正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壳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贺小玲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难忘的泼水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喜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类与整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丽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查与预测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飞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七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一面五星红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国先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万正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简易方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方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万正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6  Shopping--C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彭爱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有趣的字母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玉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万正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-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我选我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贺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万正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一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题五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代中国的对外关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交关系的突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换秀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七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色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乔军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九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　中国功夫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唱歌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儿当自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阿丽玛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体育与健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至四年级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运动技能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球类活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小篮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进间运球与游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锐娟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广角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搭配（二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稍复杂的排列问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塔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孔子拜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燕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五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物与环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潘小云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0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数的认识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整十数加一位数及相应的减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叶强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威尼斯的小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永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4 Where is Easter?--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嘎鲁图学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除数是一位数的除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算除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兴端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粤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见的酸、碱、盐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8.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常见的盐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云旭虹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二中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3 My school calendar--C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贠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第一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读课文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一次有趣的观察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红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6 Work quickly!--B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娟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桃力民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教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9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末活动中的数学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0.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应用（二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晓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9 Friendship--Unit 1 Could I ask if you’ve mentioned this to her?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闫慧茹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九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位数乘两位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算乘法（不进位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亚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嘎鲁图学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鉴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故都的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红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高级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　生物圈中的人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章　人体生命活动的调节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节　神经调节的基本方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慧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二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品德与社会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独具魅力的中华文化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伟大的先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磨月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第一实验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0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的加法和减法（一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位数加一位数和整十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红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一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语交际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习作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慧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9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寓言两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纪昌学射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俊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桃力民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汉字的联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俊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四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5  My clothes--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数的意义和性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真分数和假分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淼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嘎鲁图学校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七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圈中生命的延续和发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的遗传和变异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节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因的显性和隐性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阎丽贝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九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30*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文成公主进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孟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桃力民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5  *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的童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晓慧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音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（吴斌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子之歌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欣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☆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御风万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立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、月、日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、月、日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小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九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新民主主义革命的兴起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星星之火，可以燎原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颖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8 *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的早年生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翠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统一国家的建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秦王扫六合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俊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信息技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作演示文稿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作演示文稿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自己设计模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光明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0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的加法和减法（一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位数加一位数、整十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四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统一多民族国家的巩固和社会的危机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收复台湾和抗击沙俄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爱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7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思想品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全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融入社会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肩负使命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身于精神文明建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灿烂的文明之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亚伟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地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　中国的自然环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节　地形和地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彩虹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10 A holiday journey--Unit 3 Language in u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乔慧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地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章　中国的地理差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振华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　生物圈中的人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章　人体的呼吸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节　呼吸道对空气的处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瑞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分数的初步认识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识几分之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龙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合与函数概念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.1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合的含义与表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静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高级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3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寓言四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智子疑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青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思想品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8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我们的人身权利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课　生命健康权与我同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命和健康的权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荣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心理健康教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师大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一年级全一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三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沟通让生活如此美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慧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高级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　欢腾的节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欣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蛇狂舞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德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一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思想品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过富有情趣的生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课　做情绪的主人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丰富多样的情绪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花钟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乌兰木伦镇补连塔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综合实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沪科教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啦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动二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策划小学毕业典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科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第二实验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3 Journey to space--Unit 2 We have not found life on any other planets yet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维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正东学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七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寓言两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玉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第二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性学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写作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语交际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读书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读好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贾利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3 *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巨人贝多芬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乔俊英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8*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小桥流水人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3 Where did you go?--B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雪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第一实验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信息技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课标版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画简单的图形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多彩画笔随意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冯艳鸿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体育与健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至六年级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身体活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跑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快速跑与发展体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斯庆巴雅尔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第二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多边形的面积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角形的面积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昌卿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无定河镇无定河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师大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复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素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桃力民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体的结构层次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细胞是生命活动的基本单位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学家的故事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莱登、施旺与细胞学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彦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无定河镇河南学校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9 Population--Unit 1 The population of China is about 1.37 billion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凤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二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0*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落日的幻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贝贝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二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形的运动（三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转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建强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无定河镇无定河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古诗两首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鹤楼送孟浩然之广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无定河镇无定河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章　二元一次方程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8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元一次方程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前引言及二元一次方程组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可如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9 *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鲜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体的结构层次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细胞是生命活动的基本单位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节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细胞的生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冬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简易方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决问题（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慧俊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无定河镇无定河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短文两篇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陋室铭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贝贝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二中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3  What would you like?--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折彦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　自然界的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题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水的净化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史海龙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算定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乘法运算定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爱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一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品德与生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健康生活每一天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夏天，我们注意什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齐小英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市第二附属学校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粤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气、物质的构成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.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构成物质的微粒（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Ⅰ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子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何艳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6-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认识和加减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决问题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鸿波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　声现象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声的利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开花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4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列夫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•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托尔斯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言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5 Cartoons--Unit 3 Language in u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冯茹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正东学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数的初步认识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决问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一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万以内数的认识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近似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陶格图玛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第一实验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师大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一年级起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 Famil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素娟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一小学</w:t>
            </w:r>
          </w:p>
        </w:tc>
      </w:tr>
      <w:tr>
        <w:trPr>
          <w:trHeight w:val="10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信息技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教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信息技术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》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识计算机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习使用键盘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认识键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萨日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第一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七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老人与海鸥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除数是两位数的除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算除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边书婷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思想品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　过健康、安全的生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课　学会拒绝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不良诱惑说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乔海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信息技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科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技术基础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　信息与信息技术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.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信息及其特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.1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丰富多彩的信息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海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元一次方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3.4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问题与一元一次方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3.4.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探究实际问题与一元一次方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销售中的盈亏问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海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市第二附属学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8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盘古开天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方体和正方体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整理和复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雷明慧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第一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分数乘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数乘小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7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思想品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全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融入社会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肩负使命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七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关注经济发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会合理消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彩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三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思想品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8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我们的人身权利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课　隐私受保护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尊重和维护隐私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红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7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全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七章　欧姆定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电阻的测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史秀英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品德与生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走进大自然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8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风儿吹呀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燕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乌兰木伦镇补连塔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备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多少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牛香莲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地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九章　西半球的国家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节　巴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会曼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奇妙的声音王国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声音的产生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惠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乌兰木伦镇补连塔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绿色畅想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欣赏　森林狂想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海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一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位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左、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艳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小木偶的故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丽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综合实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沪科教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汉字王国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动三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语故事表演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宋惠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总复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艳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一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我为你骄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二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四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　中华民族的抗日战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血肉筑长城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玉庭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理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.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理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.2.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绝对值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绝对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-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黄山奇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爱华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　生物圈中的人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章　人体内物质的运输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节　输送血液的泵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晓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起始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济南的冬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惠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美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第一实验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一章　三角形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1.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与三角形有关的角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1.2.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角形的外角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晓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2 What can you do?--Unit 1 I can play the piano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孟茹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　八音盒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动　雪绒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闫贵维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鉴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7 *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诗三首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短歌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杜奎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师大鄂尔多斯附属学校高中部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音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（吴斌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北京第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　美洲乐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演唱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☆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河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章　浮力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章复习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保中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大兴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思想品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师友结伴同行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侪携手共进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学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朋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丽君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国家的产生和社会的变革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大变革的时代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晓晶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侵略与反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第二次鸦片战争期间列强侵华罪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程云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八章　平行四边形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8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行四边形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8.1.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行四边形的性质：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行四边形的对角线互相平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段德华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起始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金木水火土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呼英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一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2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的退位减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决问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乔春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一小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oems--Warming up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re-reading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eading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mprehending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钱晓琦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世纪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怀念母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璐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乌兰木伦镇补连塔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1 Hello!--C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旭红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第一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与健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地侧向推实心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飞军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二中学</w:t>
            </w:r>
          </w:p>
        </w:tc>
      </w:tr>
      <w:tr>
        <w:trPr>
          <w:trHeight w:val="7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全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五章　电流和电路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串联和并联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建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健康地生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染病和免疫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节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染病及其预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彩云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实验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万以内的加法和减法（一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几百几十加减几百几十笔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海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第三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信息技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课标版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２章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lash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画初步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动１　认识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lash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制作简单的动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姚仓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二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形的魔术组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艳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一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5*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古代诗歌四首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观沧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冠美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附属学校初中部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画人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源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三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数的初步认识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识小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董国莉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第一实验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色的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尚叶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一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Module 1 My classmates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凤莲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园地八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姬丽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第三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香港，璀璨的明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吉劳庆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-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一分钟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唐治权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：让色彩动起来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海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东方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园地五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利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猫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乌兰木伦镇补连塔小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粤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气、物质的构成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.3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构成物质的微粒（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Ⅱ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子和离子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二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-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美丽的小路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士贤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吉劳庆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7 Summer in Los Angeles--Unit 2 Fill out our form and come to learn English in Los Angeles!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建华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实验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读课文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趵突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地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　地球和地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节　地球和地球仪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查干哈斯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6 Animals in danger--Unit 2 The WWF is working hard to save them all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乔栓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灰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园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乌兰木伦镇乌兰木伦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方体和正方体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方体和正方体的体积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艳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三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侵略与反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甲午中日战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娟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绘画中的透视现象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艳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纳林陶亥镇新庙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我的叔叔于勒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杜娟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附属学校初中部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长城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冯天昱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乌兰木伦镇上湾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形的运动（二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慕艳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乌兰木伦镇上湾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音乐中的故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唱歌　守株待兔的老农夫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乌兰木伦镇乌兰木伦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心理健康教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辽大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探索发现乐趣多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艳君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乌兰木伦镇上湾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语交际：我想这样做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莉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2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的退位减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几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小琴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数的意义和性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数的读法和写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们周围的空气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3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气中有什么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邢喜爱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乌兰木伦镇乌兰木伦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tarter Contents--Module 1 My teacher and my friend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敖盼盼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二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和热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3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热和冷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叶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东方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艳桃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4 Then and now--B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春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因数与倍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因数和倍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江风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乌兰木伦镇上湾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因数与倍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倍数的特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燕博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二小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2 English around the world--Learning about Languag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曾付全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世纪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　生物圈中的其他生物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章　细菌和真菌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节　细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慧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二中学</w:t>
            </w:r>
          </w:p>
        </w:tc>
      </w:tr>
      <w:tr>
        <w:trPr>
          <w:trHeight w:val="100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信息技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版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－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级用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级用）第一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识画图软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琴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八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信息技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课标版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　网络技术基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P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址与域名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P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维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伊克昭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内乘法（一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乘法的初步认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叶群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乌兰木伦镇上湾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观察物体（一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彩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修　中国古代诗歌散文欣赏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散文之都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单元　文无定格　贵在鲜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推荐作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游沙湖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陶志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世纪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5 Rules and suggestions--Unit 1 You must keep to the path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淑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五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三位数乘两位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价、数量和总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巧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乌兰木伦镇上湾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4 My home--B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索佩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纳林陶亥镇新庙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与健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足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脚背正面、内侧踢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向荣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市第二附属学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可能性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雅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乌兰木伦镇上湾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嘴怪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剑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九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古诗三首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秋思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寇彩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3  My weekend plan--B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慧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纳林陶亥镇新庙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0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的加法（二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进位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地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　从世界看中国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节　疆域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浩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市第二附属学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长方形和正方形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晓华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东方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位置与方向（二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乌兰木伦镇上湾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3 Where did you go?--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钟瑞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伯牙绝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倩茹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乌兰木伦镇上湾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思想品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我们的朋友遍天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课　网络交往新空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享受健康的网络交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二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8*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毛主席在花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艳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山中访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学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：花鸟画（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海涛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审旗第一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7*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桂花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桂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乌兰木伦镇乌兰木伦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7*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彩色的翅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海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4 Where is my car?--B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翟姝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三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理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.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理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.2.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理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侯永利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爬山虎的脚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睿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东方实验小学</w:t>
            </w:r>
          </w:p>
        </w:tc>
      </w:tr>
      <w:tr>
        <w:trPr>
          <w:trHeight w:val="3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七章　平面直角坐标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7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面直角坐标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7.1.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面直角坐标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面直角坐标系作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理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9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EP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供三年级起始用（龚亚夫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1 Hello!--B--Let's talk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ow can I get there?--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慧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乌兰木伦镇乌兰木伦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一个中国孩子的呼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郝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四小学</w:t>
            </w:r>
          </w:p>
        </w:tc>
      </w:tr>
      <w:tr>
        <w:trPr>
          <w:trHeight w:val="7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全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八章　电功率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电功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智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大兴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体育与健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至四年级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运动技能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球类活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小足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6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脚背正面运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郝存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七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除数是两位数的除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是两位数笔算除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三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分数乘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数乘分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何巧娥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信息技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步知识与基本操作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识键盘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认识键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艳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数的意义和性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数的近似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海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四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十一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元二次方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1.3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问题与一元二次方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探究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“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面设计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六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一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2 Boys and Girls--lesson 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贺晓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市第二附属学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晓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-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荷叶圆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玲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角的度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段、直线、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射线、角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七小学</w:t>
            </w:r>
          </w:p>
        </w:tc>
      </w:tr>
      <w:tr>
        <w:trPr>
          <w:trHeight w:val="7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全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四章　内能的利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章复习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睿君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六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荷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市第二附属学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短文两篇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谈读书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求甚解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云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十二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万以内的加法和减法（一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位数加两位数口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算定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法运算定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永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七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8*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永生的眼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婷婷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万以内的加法和减法（一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位数减两位数口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丽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跨越海峡的生命桥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学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健康地生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染病和免疫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节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染病及其预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千慧如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市第二附属学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自己的花是让别人看的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4  What can you do?--B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何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广角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鸡兔同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巧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二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信息技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工业社课标版（宁夏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信息技术基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　计算机中的文件和文件夹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管理计算机中的文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布栋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东方实验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信息技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字处理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编排文档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、移动文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东方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万以内数的认识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00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数的认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孟秀英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拟人化的动漫形象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5 Do you like pears?--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彩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和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3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探测暗盒里的电路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郝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小摄影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德慧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内乘法（一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乘法口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孟祥菲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四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5  My clothes--B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春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福兴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生物和细胞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章　没有细胞结构的微小生物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病毒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学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　朊病毒、疯牛病、克雅氏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蕾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三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七组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文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雪地里的小画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慧英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东方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6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云南的歌会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小树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四中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haring--Warming up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re-reading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eading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mprehending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池艳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世纪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经济重心的南移和民族关系的发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万千气象的宋代社会风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维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六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9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裴李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六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理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.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有理数的加减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.3.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理数的减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理数的减法法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邢艳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一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秋天的怀念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星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市第二附属学校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修　中国古代诗歌散文欣赏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诗歌之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以意逆志　知人论世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主赏析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拟行路难（其四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鲍照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彩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世纪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分数乘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数四则混合运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永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孟子》两章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道多助，失道寡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五中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2  My week--B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姣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市第二附属学校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劳动最光荣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唱歌　理发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嘉彬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福兴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七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圈中生命的延续和发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的生殖和发育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节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鸟的生殖和发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洁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市第二附属学校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hotos--Unit 1 He’s the boy who won the photo competition last year!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丽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实验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8*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阿西莫夫短文两篇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恐龙无处不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艳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二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添画人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魏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7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全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五章　电流和电路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电流的测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乔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九中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5  What does he do?--B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文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七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几何形体的联想（辽宁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怀楠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一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物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章　气体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气体的等容变化和等压变化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尹树刚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世纪中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信息技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科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技术基础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章　音频、视频、图像信息的加工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5.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音频信息的采集与加工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5.1.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频信息的加工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瑛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世纪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小数乘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数乘小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玉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们周围的空气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气的性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崔永亮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薛家湾第八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湘文艺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音乐鉴赏》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的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优美与壮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光奏鸣曲（第一乐章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瑞波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世纪中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信息技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科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技术基础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章　音频、视频、图像信息的加工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5.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图像信息的采集与加工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5.3.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信息的采集与加工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蔡文普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世纪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8 Time off--Unit 1 I can hardly believe we’re in the city centre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图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三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数学广角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─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植树问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市第二附属学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园地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艾青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四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色和蓝色的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一帆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市第二附属学校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七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圈中生命的延续和发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的生殖和发育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节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植物的生殖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春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六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体育与健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至二年级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身体活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．跳跃与游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9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跑几步，一脚踏跳，双脚落入沙坑与游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吉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体育与健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至四年级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运动技能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操类活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技巧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前滚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兰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、月、日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计时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金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薛家湾第八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心理健康教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中师大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全一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化解人际冲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莹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世纪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三个儿子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何春枝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hat's he like?--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文倩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东方实验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1 My classroom--B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乌兰木伦镇乌兰木伦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Module 3 My schoo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呼桂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实验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杯子的设计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林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9 Friendship--Unit 2 I believe that the world is what you think it is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文秀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六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地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　中国的自然环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节　河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馨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二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科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识电路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.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路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桂春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六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7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斑羚飞渡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珍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六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3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女娲补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魏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市第二附属学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与健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抛实心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杜伟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六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地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章　中国的经济发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节　农业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莉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六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圆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圆的认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华研滨河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四章　整式的乘法与因式分解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4.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乘法公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4.2.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方差公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凤琢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六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3 Sports--Unit 2 This year we are training more carefully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国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六中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3 Travel journal--Warming up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re-reading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eading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mprehending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莉莉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世纪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侵略与反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八国联军侵华战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屈玉秀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一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7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欣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六中学</w:t>
            </w:r>
          </w:p>
        </w:tc>
      </w:tr>
      <w:tr>
        <w:trPr>
          <w:trHeight w:val="7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思想品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全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融入社会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肩负使命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七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关注经济发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造福人民的经济制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艳荣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六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分数乘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数乘整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玲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roblems--Unit 1 If I start after dinner, I’ll finish it before I go to bed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六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七律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晓芸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4 *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散文诗两首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荷叶母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悦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实验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二章　简单机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滑轮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福全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三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苏联社会主义道路的探索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俄国十月革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丽琴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六中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eat scientists--Warming up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re-reading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eading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mprehending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尚珈莹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师大鄂尔多斯附属学校高中部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湘文艺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音乐鉴赏》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的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悲剧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松花江上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世纪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长方形和正方形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边形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东洋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市第二附属学校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4 Life in the future--Unit 1 Everyone will study at home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咏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思想品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认识新自我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课　自我新期待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新又新我常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明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六中学</w:t>
            </w:r>
          </w:p>
        </w:tc>
      </w:tr>
      <w:tr>
        <w:trPr>
          <w:trHeight w:val="7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全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七章　欧姆定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章复习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彩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六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　整式的加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.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整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项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宋辉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实验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8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将相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洁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大路第一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十四章　圆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4.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点和圆、直线和圆的位置关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4.2.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线和圆的位置关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线和圆的位置关系及其判定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买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建设有中国特色的社会主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伟大的历史转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余永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二中学</w:t>
            </w:r>
          </w:p>
        </w:tc>
      </w:tr>
      <w:tr>
        <w:trPr>
          <w:trHeight w:val="9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信息技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科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信息技术》七年级（上册）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字处理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ord——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字处理初步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建玲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4*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索溪谷的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野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彩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鉴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诗两首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再别康桥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孟慧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师大鄂尔多斯附属学校高中部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梳理探究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词新语与流行文化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世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5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短文两篇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夸父逐日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卢智慧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圈中的绿色植物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章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绿色植物与生物圈中碳－氧平衡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节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合作用吸收二氧化碳释放氧气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巧林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三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詹天佑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丽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吉劳庆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音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（吴斌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草原牧歌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演唱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☆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银杯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訾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一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4 *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亮上的足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春香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实验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统一国家的建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大一统的汉朝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景渝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三中学</w:t>
            </w:r>
          </w:p>
        </w:tc>
      </w:tr>
      <w:tr>
        <w:trPr>
          <w:trHeight w:val="7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全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五章　电流和电路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电流和电路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建勋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一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.4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比数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慧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一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0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的加法和减法（一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位数减一位数、整十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福兴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-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认识和加减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红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单元　无产阶级的斗争与资产阶级统治的加强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美国南北战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丽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十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鉴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杜甫诗三首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咏怀古迹（其三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静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一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地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湘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域产业活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节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业区位因素与农业地域类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园军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一中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1 Friendship--Learning about Languag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婷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圆锥曲线与方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.4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抛物线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.4.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抛物线的简单几何性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彦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四章　整式的乘法与因式分解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4.3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因式分解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4.3.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式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方差公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旭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乌兰镇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音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（吴斌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的歌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演唱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☆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军民大生产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荣庭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　音乐中的动物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唱歌　小动物回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悦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华研滨河小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2 English around the world--Warming up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re-reading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eading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mprehending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师大鄂尔多斯附属学校高中部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信息技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全一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isualBasic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步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编一个简单的程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设置对象属性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志成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五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题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联社会主义建设的经验与教训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主义建设道路的初期探索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宇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　小乐队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唱歌　我是小小音乐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札萨克镇新街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　整式的加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.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整式的加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并同类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丽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附属学校初中部</w:t>
            </w:r>
          </w:p>
        </w:tc>
      </w:tr>
      <w:tr>
        <w:trPr>
          <w:trHeight w:val="7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思想品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全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融入社会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肩负使命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与政治生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依法参与政治生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乔婷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修　语言文字应用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课　语言的艺术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节　语不惊人死不休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词和炼句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小数乘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决问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建明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七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题五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走向世界的资本主义市场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辟文明交往的航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学会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一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鲁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绘画（选修）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走进中国画教室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可爱的家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唱歌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薛家湾第一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　机械运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运动的快慢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光荣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五中学</w:t>
            </w:r>
          </w:p>
        </w:tc>
      </w:tr>
      <w:tr>
        <w:trPr>
          <w:trHeight w:val="7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思想品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全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融入社会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肩负使命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与政治生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宪法是国家的根本大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媛婷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化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反应原理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章　水溶液中的离子平衡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节　水的电离和溶液的酸碱性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文虎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找规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找规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仲义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合与函数概念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.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函数及其表示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.2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函数的概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广义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音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（吴斌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北京第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行进之歌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欣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☆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拉德茨基进行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鲁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十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九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等式与不等式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9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等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9.1.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等式及其解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江桥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二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鉴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柳永词两首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雨霖铃（寒蝉凄切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庆安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粤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持生命之气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氧气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3.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取氧气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晓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题三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近代中国思想解放的潮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“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顺乎世界之潮流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学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师大鄂尔多斯附属学校高中部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圈中的绿色植物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圈中有哪些绿色植物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节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藻类、苔藓和蕨类植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牡丹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乌兰镇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　生物圈中的其他生物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章　细菌和真菌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节　真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阎丽贝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九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思想政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经济生活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　发展社会主义市场经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复习与测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冬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起始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古代诗歌四首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净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秋思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小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思想品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相亲相爱一家人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课　我与父母交朋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代人的对话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洪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二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2*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牧场之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仇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正东学校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he United Kingdom--Using Language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继秀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数学广角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─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磊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福兴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虽有嘉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虹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实验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体育与健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至二年级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操类活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．队列和体操队形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霍军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词五首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美玲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5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杜甫诗三首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春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慧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起始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古代诗歌四首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北固山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小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物质构成的奥秘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题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元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宝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九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八章　平行四边形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8.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殊的平行四边形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8.2.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菱形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菱形的性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慧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一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30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樊治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二中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2  Ways to go to school--B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等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3.4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不等式：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√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b≤(a+b)/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军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一中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思想政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政治生活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发展社会主义民主政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课　我国的政党制度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共产党：以人为本　执政为民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红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一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地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章　居民与聚落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节　世界的语言和宗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默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实验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美丽的草原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唱歌　美丽的夏牧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强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10 The weather--Unit 2 The weather is fine all year round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小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六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4 Planes, Ships and trains--Unit 3 Language in us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建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四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小数乘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积的近似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宋彦婷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一章　三角形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1.3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边形及其内角和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边形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东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一中学伊金霍洛分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3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西门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金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1*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我最好的老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庆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实验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8 Accidents--Unit 2 I was trying to pick it up when it bite me again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实验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3*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蜡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樊耀琴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一中学伊金霍洛分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0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木兰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丽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三位数乘两位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积的变化规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丽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一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题二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近代中国维护国家主权的斗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列强入侵与民族危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建强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起始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秋天的怀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玉翠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一中学伊金霍洛分校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五章　分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5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5.1.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分数到分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前引言及从分数到分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先龙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0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的加法（二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决问题（求比一个数多几或少几的数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第一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数的认识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亿以内数的大小比较和改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4*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就英法联军远征中国给巴特勒上尉的信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一中学伊金霍洛分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短文两篇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爱莲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婧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乌兰镇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理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.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理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.2.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反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齐鑫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一中学伊金霍洛分校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十四章　圆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4.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点和圆、直线和圆的位置关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4.2.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线和圆的位置关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切线长定理、三角形的内切圆、内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闫瀚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一中学伊金霍洛分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9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自然之道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秦彩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四小学</w:t>
            </w:r>
          </w:p>
        </w:tc>
      </w:tr>
      <w:tr>
        <w:trPr>
          <w:trHeight w:val="7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思想品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全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了解祖国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爱我中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了解基本国策与发展战略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生育与保护环境的基本国策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美荣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三中学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修　中国现代诗歌散文欣赏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散文部分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一粒沙里见世界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都江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会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雷锋叔叔，你在哪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艳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位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、下、前、后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彩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信息技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工业社课标版（宁夏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画一画美丽的宁夏川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实践活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圆圆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6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峡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进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实验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品德与社会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的角色与责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我的责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璐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乌兰木伦镇上湾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思想政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政治生活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　当代国际社会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课　走近国际社会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际关系的决定性因素：国家利益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于可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世纪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元一次方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3.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一元一次方程（一）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并同类项与移项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——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并同类项解一元一次方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边进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元一次方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3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算式到方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3.1.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式的性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式的性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刁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分数乘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决问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建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乌兰木伦镇乌兰木伦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理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.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理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.2.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颖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正东学校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理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.5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理数的乘方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.5.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乘方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理数的乘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萍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二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中彩那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玲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四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思想政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政治生活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　当代国际社会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课　走近国际社会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际社会的主要成员：主权国家和国际组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润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世纪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扇形统计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晓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教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9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丰收的果园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1.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识几分之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琴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中华人民共和国的成立和巩固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土地改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小伟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地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　地球和地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节　地球的运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思驿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六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综合实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沪科教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走进综合实践活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涛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园地六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永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四小学分校罕台润泽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分数乘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整数乘法运算定律推广到分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刚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7*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蒙娜丽莎之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的收集、整理与描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0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调查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抽样调查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保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　战后主要资本主义国家的发展变化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美国经济发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颖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市第二附属学校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　人民解放战争的胜利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内战烽火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郝军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三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教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9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丰收的果园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5.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识几分之几（二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板仁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2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的退位减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十几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春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六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园地五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裴文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近代化的探索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洋务运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晓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实验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组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文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四季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角形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角形的三边关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杜智强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四小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eroes--Unit 1 She trained hard, so she became a great player later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哈斯图亚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六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0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的加法和减法（一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整十数加、减整十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晓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四小学</w:t>
            </w:r>
          </w:p>
        </w:tc>
      </w:tr>
      <w:tr>
        <w:trPr>
          <w:trHeight w:val="7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思想品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全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了解祖国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爱我中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清基本国情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们的社会主义祖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学锐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六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蟋蟀的住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戴丽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东方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分数除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倒数的认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伟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五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4*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我的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生果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小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起始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日月水火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彩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出师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国华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六中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2  My week--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祁红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东方实验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　生物圈中的其他生物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　动物的运动和行为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节　先天性行为和学习行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千慧如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市第二附属学校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　步入近代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蒸汽时代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到来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郝彩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一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东海渔歌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唱歌　赶海的小姑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福兴小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hotos--Unit 2 The photo which we liked best was taken by ZhaoMin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婷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广角搭配（一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继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乌兰木伦镇乌兰木伦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2  Ways to go to school--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文叶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乌兰木伦镇上湾小学</w:t>
            </w:r>
          </w:p>
        </w:tc>
      </w:tr>
      <w:tr>
        <w:trPr>
          <w:trHeight w:val="7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ome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lone--Unit 2 I became so bored with their orders that I wished they would leave me alone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立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一中学伊金霍洛分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组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文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9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影子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爱琴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9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彩极了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糟糕透了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巧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7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思想品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全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承担责任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社会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承担责任中成长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承担对社会的责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撖连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一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-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一株紫丁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英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二小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体育与健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至四年级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运动技能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身体活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跳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4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展跳跃能力的练习和游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展双脚跳跃能力的练习与游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智力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东方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体育与健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至六年级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操类运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3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跳绳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向前、向后摇绳编花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宁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市第二附属学校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2 My home town and my country--Unit 2 Cambridge is a beautiful city in the east of England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樊春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九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和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简单电路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部分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音乐巨人贝多芬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明华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二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　殖民扩张与殖民地人民的抗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血腥的资本积累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慧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一中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思想政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经济生活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生产、劳动与经营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课　投资理财的选择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股票、债券和保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迎秀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世纪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品德与生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上学了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平安回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齐小英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市第二附属学校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五线谱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快乐的游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唱歌　数蛤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慧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识时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识时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晨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东方实验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现代生物科技专题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题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胚胎工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3.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胚胎工程的应用及前景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世纪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刿论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庆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二中学</w:t>
            </w:r>
          </w:p>
        </w:tc>
      </w:tr>
      <w:tr>
        <w:trPr>
          <w:trHeight w:val="9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（新起点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一年级起点（龚亚夫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5 In the Park--Lesson 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邢佳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市第二附属学校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信息技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科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技术基础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章　信息集成与信息交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6.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信息集成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6.1.4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发制作阶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屈海英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世纪中学</w:t>
            </w:r>
          </w:p>
        </w:tc>
      </w:tr>
      <w:tr>
        <w:trPr>
          <w:trHeight w:val="7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ublic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olidays--Unit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e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ave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lebrated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he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estival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ince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he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irst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ioneers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rived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n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merica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裴小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一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.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艺术品的收藏与拍卖（河南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静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市第二附属学校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二章　全等三角形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2.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角形全等的判定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“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边边边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判定三角形全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荣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一中学</w:t>
            </w:r>
          </w:p>
        </w:tc>
      </w:tr>
      <w:tr>
        <w:trPr>
          <w:trHeight w:val="7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全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五章　电流和电路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两种电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晓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一中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4  At the farm--B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邢钰英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薛家湾第八小学</w:t>
            </w:r>
          </w:p>
        </w:tc>
      </w:tr>
      <w:tr>
        <w:trPr>
          <w:trHeight w:val="9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起始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夏商周时期：早期国家的产生与社会变革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　早期国家的产生和发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魏花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一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二章　全等三角形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2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等三角形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前引言及全等三角形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许海波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一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道德与法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起始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成长的节拍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课　学习新天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习伴成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葛晓辉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市第二附属学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园地六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薛家湾第八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语交际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习作六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明明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东方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数的认识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亿以内数的读法和写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岳林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理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.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有理数的加减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.3.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理数的加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理数加法相关运算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郝海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一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Module 2 My famil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喜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三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.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家动手做条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桂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一中学伊金霍洛分校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　殖民扩张与殖民地人民的抗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殖民地人民的抗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春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一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物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　恒定电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实验：测定电池的电动势和内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贾丽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世纪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0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的加法（二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减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退位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邓盈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　生物圈中的人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章　人体的呼吸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节　发生在肺内的气体交换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蓉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六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体育与健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至四年级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运动技能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操类活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技巧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5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跪跳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增义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五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地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章　天气与气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节　气温的变化与分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扎拉嘎呼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市第二附属学校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起始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散步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齐玲玲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一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tarter Contents--Module 2 My English lesson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乌云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六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十七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似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结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构建知识体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乾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实验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.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习服装的色彩搭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段富年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六中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1 Hello!--B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喜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纳日松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什么是美术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美术是个大家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飞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六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中华人民共和国的成立和巩固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中国人民站起来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崔美花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实验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学戏曲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唱歌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甘洒热血写春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贾瑞英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薛家湾第一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7 My past life--Unit 1 I was born in a small village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彩琴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六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遗传与进化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　基因的本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A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复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占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世纪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化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反应原理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　化学反应速率和化学平衡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节　化学平衡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立化学平衡的概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康康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一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品德与社会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花钱的学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做个聪明的消费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鸿叶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分子与细胞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　走近细胞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细胞的多样性和统一性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蕾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8 Time off--Unit 2 We thought somebody was moving about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崔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七单元　燃料及其利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验活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燃烧的条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丽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六中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信息技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处理的基本方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层的应用（一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认识图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志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题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联社会主义建设的经验与教训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联社会主义改革与挫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守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世纪中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思想政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生活与哲学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思想方法与创新意识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九课　唯物辩证法的实质与核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矛盾是事物发展的源泉和动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征兵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一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地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湘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一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宇宙中的地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节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球的运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球公转的地理意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师大鄂尔多斯附属学校高中部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十四章　圆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4.4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弧长和扇形面积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探究圆的弧长、扇形面积公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邢玉仙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上海庙学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师大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17 Laughter--Lesson 3 My Favourite Comed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尚珈莹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师大鄂尔多斯附属学校高中部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思想品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8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　做知法守法用法的人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七课　感受法律的尊严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走近法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大伟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实验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思想政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文化生活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文化传承与创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课　文化创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创新的途径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斯琴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师大鄂尔多斯附属学校高中部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物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章　曲线运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6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向心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光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一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识人民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识人民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红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福兴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地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湘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域产业活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节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运输布局及其对区域发展的影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丽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师大鄂尔多斯附属学校高中部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思想品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笑迎新生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课　珍惜新起点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学校，新同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继红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园地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秀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华研滨河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　民族团结与祖国统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香港和澳门的回归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林俊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鉴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6 *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逍遥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艳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3 At the zoo--C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薛家湾第一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起始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写作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爱生活，热爱写作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颖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十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鉴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9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说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木叶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庆安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十章　数据的分析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0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的集中趋势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0.1.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位数与众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位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秦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起始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汉语拼音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侯健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上海庙学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物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　静电场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9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带电粒子在电场中的运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利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物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　匀变速直线运动的研究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匀变速直线运动的位移与时间的关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樊泽锋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师大鄂尔多斯附属学校高中部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与健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跑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长跑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曾建军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起始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汉语拼音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五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地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湘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口与环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节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口增长模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秦向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七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.3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差数列的前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鲍树人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师大鄂尔多斯附属学校高中部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鉴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荆轲刺秦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红叶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师大鄂尔多斯附属学校高中部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题四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近现代社会生活的变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质生活和社会习俗的变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一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思想政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经济生活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生活与消费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课　神奇的货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用卡、支票和外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许文静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3 Where did you go?--C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祁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薛家湾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物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　静电场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电势能和电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闫志春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师大鄂尔多斯附属学校高中部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地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湘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一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环境中的物质运动和能量交换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节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气环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压带、风带及其对气候的影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冬冬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概率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3.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古典概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3.2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古典概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海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　声现象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声音的特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志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--2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吃水不忘挖井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秀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二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体育与健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至四年级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运动技能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身体活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跑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快速跑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途中跑练习与游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艳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4 Where is Easter?--B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薛家湾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粤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气、物质的构成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.4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辨别物质的元素组成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丽君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伊克昭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0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的加法和减法（一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位数减一位数和整十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耀强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二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一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题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近代西方民主政治的确立与发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国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87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宪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强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7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思想品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全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了解祖国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爱我中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了解基本国策与发展战略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科教兴国的发展战略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洋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二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-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胖乎乎的小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先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化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章　金属及其化合物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节　金属的化学性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贾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世纪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数及其应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化率与导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.1.3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数的几何意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丽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　步入近代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资本主义时代的曙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志华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-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认识和加减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-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认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丽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五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印版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静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敖勒召其海军希望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6 Around town--Unit 1 Could you tell me how to get to the National Stadium?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慧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六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统一多民族国家的巩固和社会的危机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明清经济的发展与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闭关锁国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艳云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六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白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丽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粤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气、物质的构成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气的成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贾剑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一中学伊金霍洛分校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地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湘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一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环境中的物质运动和能量交换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节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气环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气受热过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晓华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*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山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乐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红庆河镇红庆河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品德与社会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在学习中长大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我学会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春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角形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角形的分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海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九章　一次函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9.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次函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9.2.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比例函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比例函数图象及性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于莉俐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六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理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.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有理数的加减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.3.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理数的减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理数的加减混合运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月英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六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圆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圆的面积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宋占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识图形（二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识图形（二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瑶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正东学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物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章　万有引力与航天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4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有引力理论的成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晓玉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高级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8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我的伯父鲁迅先生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海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十二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题二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近代中国资本主义的曲折发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国年间民族工业的曲折发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秀娟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万以内的加法和减法（二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兰艳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漂亮的小钟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刚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福兴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读课文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林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十二小学</w:t>
            </w:r>
          </w:p>
        </w:tc>
      </w:tr>
      <w:tr>
        <w:trPr>
          <w:trHeight w:val="7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思想品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全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了解祖国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爱我中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了解基本国策与发展战略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外开放的基本国策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静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诗两首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乡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杜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六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一章　三角形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1.3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边形及其内角和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边形的内角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慧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鄂尔多斯市第二附属学校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角函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.5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函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=Asin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ωx+φ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的图象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函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=Asin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ωx+φ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的图象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鲁晓琴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一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9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穷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贾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乌兰木伦镇布连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5 Lao She Teahouse--Unit 2 It describes the changes in Chinese society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顾玉洁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起始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春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晴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一中学伊金霍洛分校</w:t>
            </w:r>
          </w:p>
        </w:tc>
      </w:tr>
      <w:tr>
        <w:trPr>
          <w:trHeight w:val="7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十二章　二次函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2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次函数的图象和性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2.1.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次函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=a(x-h)² + k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图象和性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次函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y=a(x-h)²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图象和性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春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第八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思想政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经济生活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生活与消费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课　神奇的货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揭开货币的神秘面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祖永红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高级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小数除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的近似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庆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思想政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生活与哲学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探索世界与追求真理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课　把握思维的奥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意识的作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慧勤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--3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棉花姑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振凤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　步入近代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英国资产阶级革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宋洁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一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题二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古代中国的科学技术与文化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的古代艺术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春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积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决问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美荣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0*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别饿坏了那匹马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化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反应原理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　化学反应速率和化学平衡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节　化学反应速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文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唯一的听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蒋庆芬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7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全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六章　电压　电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电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浩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tarter Contents--Module 4 My everyday lif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彩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单元　科技教育与文化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改革发展中的教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冰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正东学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9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日月潭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敖勒召其海军希望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起始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汉语拼音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q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冬雪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敖勒召其海军希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只有一个地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冬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敖勒召其海军希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4*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鹿和狼的故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慧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题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传统文化主流思想的演变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末清初的思想活跃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合与函数概念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.3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函数的基本性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.3.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奇偶性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晓娟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7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端午的鸭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晓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5 Canada —“The True North”--Using Language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美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9 *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春酒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合与函数概念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.1.3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合的基本运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卢志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高级中学</w:t>
            </w:r>
          </w:p>
        </w:tc>
      </w:tr>
      <w:tr>
        <w:trPr>
          <w:trHeight w:val="7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全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六章　电压　电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变阻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锦伟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上海庙学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数学广角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─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化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沏茶问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尉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敖勒召其海军希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鉴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 *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沁园春　长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边丽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 taste of English humour--Warming up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re-reading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eading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mprehending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慧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九章　一次函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9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函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9.1.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函数的图象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函数的图象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文强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六中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4 Astronomy: the science of the stars--Learning about Languag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晓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0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的加法（二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加、连减和加减混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纪秀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面向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面向量的实际背景及基本概念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.1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向量的物理背景与概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侠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新型玻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祁玉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福兴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用色彩表达情感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要晨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大兴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湘文艺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歌唱》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魅力四射的独唱舞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独唱实践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女声的声音特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晶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0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内的加法（二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整理和复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方体和正方体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决问题（不规则物体的体积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兰粉粉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实验小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信息技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~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级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文件和文件夹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件和文件夹的基本操作（一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复制、移动文件和文件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伟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万佳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心理健康教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师大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你比想象中的自己强大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齐晓丹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鸿波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稳态与环境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　植物的激素调节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植物生长素的发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华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起始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对韵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乔香娃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hat's he like?--B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翠英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札萨克镇新街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音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（吴斌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诗音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欣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画展览会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慧娟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一中学伊金霍洛分校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起始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汉语拼音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希凤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敖勒召其海军希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3  *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的第一本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贺茹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useums--Unit 3 Language in use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乌兰镇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沁园春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雪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官清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鸟的天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晓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我们的民族小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佩旭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古诗二首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题西林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雪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地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湘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一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宇宙中的地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节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球的结构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宝音德力格尔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雅鲁藏布大峡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杜凤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tarter Contents--Module 3 My English book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艳花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物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　匀变速直线运动的研究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匀变速直线运动的速度与时间的关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彦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3  What would you like?--B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莉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-8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月亮的心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星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第三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-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认识和加减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大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杰元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五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与健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跳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蹲踞式跳远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牛慧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用装饰色彩来表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崔亚君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二章　简单机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杠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翟学术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体的结构层次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细胞是生命活动的基本单位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节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练习使用显微镜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月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8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雷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翠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简易方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字母表示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奋祥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地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　地球和地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节　地图的阅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栗俊英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1 Friendship--Warming up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re-reading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eading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mprehending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钱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高级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☆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摆一摆，想一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陶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燕妮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题五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走向世界的资本主义市场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走向整体的世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飞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可贵的沉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彩叶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达交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音共鸣　写触动心灵的人和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广翠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钓鱼的启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许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三位数乘两位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位数乘两位数笔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冬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七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简易方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字母表示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齐君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第六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　七彩的生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欣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字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格尔旗薛家湾第五小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语法与词汇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9 EXPRESS SENSES AND FEELINGS--Listening and reading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何花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章　物态变化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温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第一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鉴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鸿门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颖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4*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道之行也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燕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10 I’d like some noodles.--Section A 2d—3c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照日格图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蒙古族中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2 English around the world--Using Language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萨日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蒙古族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初等函数（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Ⅰ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.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数函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.2.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数函数及其性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海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九章　压强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压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春光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2 *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布泊，消逝的仙湖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娃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体的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司令部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脑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五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有趣的声音世界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唱歌　大鼓和小鼓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郝永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五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物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章　曲线运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7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活中的圆周运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春生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高级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地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　从世界看中国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节　人口、民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树雨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蒙西阳光学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太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侯春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五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位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确定位置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贾立军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第一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起始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园地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五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-9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欢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齐翠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　生物圈中的其他生物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章　细菌和真菌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节　细菌和真菌的分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圆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上海庙学校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三章　轴对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3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轴对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3.1.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轴对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前引言及轴对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耿元玲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上海庙学校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理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.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有理数的乘除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.4.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理数的乘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理数的乘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辉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上海庙学校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地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　中国的自然环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节　气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辛德亮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上海庙学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9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故乡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董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上海庙学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槐乡的孩子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红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红庆河镇纳林希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金色的草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鉴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苏轼词两首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念奴娇　赤壁怀古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乔瑞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-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坐井观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宣世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敖勒召其海军希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火烧云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秦翠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上海庙学校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omen of achievement--Using Language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海军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高级中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（精通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郝建平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3 Look at my nose.--Lesson 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雪莲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上海庙学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毫米、分米的认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巴图巴格那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上海庙学校</w:t>
            </w:r>
          </w:p>
        </w:tc>
      </w:tr>
      <w:tr>
        <w:trPr>
          <w:trHeight w:val="7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思想品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全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了解祖国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爱我中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华文化与民族精神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灿烂的中华文化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文文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上海庙学校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信息技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课标版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技术应用初步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的基本操作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网络浏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红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正东学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富饶的西沙群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永桃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城川完全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一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题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古代中国的政治制度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君主专制政体的演进与强化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振兴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合与函数概念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.3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函数的基本性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.3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调性与最大（小）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思想政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经济生活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收入与分配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课　财政与税收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财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艳云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折线统计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复式折线统计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毛宁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城川完全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神奇的机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5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旗怎样升上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玲玲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华研滨河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　声现象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噪声的危害和控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杜伟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古诗两首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送元二使安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向娟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城川完全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-19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乌鸦喝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向红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敖勒召其海军希望小学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修　中国古代诗歌散文欣赏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诗歌之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以意逆志　知人论世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赏析指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玉桃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小数除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个数除以小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折彩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八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五十六朵花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唱歌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吹起羌笛跳锅庄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艳荣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地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湘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域可持续发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节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流域综合治理与开发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田纳西河流域为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heme parks--Using Language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丽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地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　行星地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节　宇宙中的地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秀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高级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地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湘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一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宇宙中的地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节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球的运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球运动特点、地球自转的地理意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宇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9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江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第一小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思想政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生活与哲学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思想方法与创新意识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课　创新意识与社会进步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树立创新意识是唯物辩证法的要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韦俊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8 My future life--Unit 2 I know that you will be better at maths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闫红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伊克昭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地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湘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域可持续发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节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荒漠化的危害与治理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我国西北地区为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润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广角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搭配（二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稍复杂的组合问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屈引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八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3 My friends--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乔如苑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一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题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古代中国的政治制度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早期政治制度的特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兴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二章　简单机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机械效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凤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4 Earthquakes--Warming up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re-reading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eading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mprehending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世恒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化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　从实验学化学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节　化学计量在实验中的应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苗玉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1 My classroom--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化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　化学物质及其变化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节　离子反应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廷有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思想品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师友结伴同行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课　老师伴我成长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知我师　我爱我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锋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结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红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六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次根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6.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次根式的乘除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次根式的乘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美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小数除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除数是整数的小数除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贺小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札萨克镇新街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七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圈中生命的延续和发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的生殖和发育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节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鸟的生殖和发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立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巴拉贡学校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题三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近代中国思想解放的潮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克思主义在中国的传播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军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　步入近代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美国的诞生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贾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邰银密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蒙西阳光学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5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杜甫诗三首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壕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东美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语文园地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秦凤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实验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函数的应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3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函数与方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3.1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程的根与函数的零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学义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　民族团结与祖国统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海峡两岸的交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颖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大兴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地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七章　南方地区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节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方明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──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香港和澳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彭苏忠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正东学校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合与函数概念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.1.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合间的基本关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林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分子与细胞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　组成细胞的分子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生命活动的主要承担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占慧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语文园地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卓莉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八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3 Look at me!--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丽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体育与健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冀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至六年级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动技能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族民间传统体育项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跳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虎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万佳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爬天都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彩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体育与健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冀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至六年级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动技能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身体活动方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跑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永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华研滨河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百变团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彦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八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音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（吴斌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彩音乐剧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演唱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☆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雪绒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咏青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大兴中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2 My schoolbag--C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楠楠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正东学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风筝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月琴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胜区第八小学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修　中国古代诗歌散文欣赏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诗歌之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因声求气　吟咏诗韵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赏析指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雨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俊华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师大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圆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圆的周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彦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整理与复习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思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毛宁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城川完全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　生物圈中的其他生物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章　动物在生物圈中的作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物在生物圈中的作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找骆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樊红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第一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题三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近代中国思想解放的潮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文化运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鉴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林教头风雪山神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民族职业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体育与健康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足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简单战术配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海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-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春雨的色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海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棋盘井第一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稳态与环境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　动物和人体生命活动的调节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免疫调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小丹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旗高级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9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巨人的花园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二莲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一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一章　功和机械能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功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翟学术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单元　八音盒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欣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匈牙利舞曲第五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凤仙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四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化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反应原理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　化学反应与能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节　化学反应热的计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冯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高级中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4 We love animals--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贺海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实验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梳理探究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言词语和句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乔海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秋天的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瑶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7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PEP)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三年级起点（吴欣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nit 3  My weekend plan--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何晓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三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粤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燃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5.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成燃料的主要元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晓英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亿利东方学校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白公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美荣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第四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常锐伦、欧京海主编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猜猜我是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落花生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研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ule 8 Photos--Unit 1 It's the band which gets everyone dancing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屈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粤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家都来学化学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.3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质的变化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贾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一中学伊金霍洛分校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十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的收集、整理与描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0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统计调查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面调查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鉴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滕王阁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建忠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.5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比数列的前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和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比数列的前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存红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19*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入侵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何珺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城镇初级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上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性学习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长的烦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嘉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物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八章　运动和力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摩擦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志强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信息技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蒙教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下册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活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访问因特网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网络浏览我也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雷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龙子心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六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百分数（一）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百分数的意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史金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拉特旗树林召镇第二小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思想政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经济生活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生产、劳动与经营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课　企业与劳动者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司的经营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戴静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（简谱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单元　五十六朵花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唱歌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秋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那顺其木格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第四小学</w:t>
            </w:r>
          </w:p>
        </w:tc>
      </w:tr>
      <w:tr>
        <w:trPr>
          <w:trHeight w:val="7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4 Astronomy: the science of the stars--Warming up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re-reading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eading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mprehending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艳芬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分子与细胞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　细胞的基本结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细胞膜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─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的边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董淑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-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植物妈妈有办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艳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三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组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去年的树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郝建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金霍洛旗阿勒腾席热镇第四小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化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粤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级上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命之源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4.3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守恒定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曾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中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思想政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文化生活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中华文化与民族精神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七课　我们的民族精神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恒的中华民族精神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臧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杭锦旗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题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传统文化主流思想的演变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汉代儒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宇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托克前旗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七年级下册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9 *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观舞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婷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巴什区第一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－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圆锥曲线与方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.4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抛物线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.4.2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抛物线的几何性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一中学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修　中国古代诗歌散文欣赏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散文之都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六单元　文无定格　贵在鲜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主赏析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子路、曾皙、冉有、公西华侍坐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论语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渊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一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物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章　相互作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摩擦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一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一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函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.4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函数与方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.4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函数的零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林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一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化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章　物质结构　元素周期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节　化学键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政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一中学</w:t>
            </w:r>
          </w:p>
        </w:tc>
      </w:tr>
      <w:tr>
        <w:trPr>
          <w:trHeight w:val="7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修　中国古代诗歌散文欣赏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诗歌之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以意逆志　知人论世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主赏析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蜀相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杜甫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小琴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一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4 Earthquakes--Using Language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唐兴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一中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omen of achievement--Warming up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re-reading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eading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mprehending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春燕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二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　古代希腊罗马的政治制度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古代希腊民主政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冬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二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社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一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题三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近代中国的民主革命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太平天国运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晓芳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二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分子与细胞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　细胞的生命历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细胞的分化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焦学滔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二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鉴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《诗经》两首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氓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龙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二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美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鲁美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鉴赏（选修）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的风格与创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印象主义与西方现代派美术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长春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二中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等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3.3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元一次不等式（组）与简单的线性规划问题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3.3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元一次不等式（组）与平面区域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健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二中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信息技术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科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技术基础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章　信息的编程加工和智能化加工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3.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信息加工概述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3.1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加工的过程和方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梦露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二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化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　化学物质及其变化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节　物质的分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春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二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面向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.4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面向量的数量积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.4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面向量数量积的物理背景及其含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强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二中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4 Earthquakes--Learning about Languag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孟巧霞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二中学</w:t>
            </w:r>
          </w:p>
        </w:tc>
      </w:tr>
      <w:tr>
        <w:trPr>
          <w:trHeight w:val="7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音乐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湘文艺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音乐鉴赏》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）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与民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五十六朵芬芳的花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汉族民歌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澧水船夫号子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訾军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二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化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章　非金属及其化合物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节　氨　硝酸　硫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彦明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二中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 healthy life--Warming up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re-reading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eading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mprehending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鲁文娟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三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思想政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文化生活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单元　文化与生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课　文化对人的影响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感受文化影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永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三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数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版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选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圆锥曲线与方程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椭圆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-2.1.1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椭圆及其标准方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卜娟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三中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3 The Million Pound Bank Note--Using Language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屈春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三中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irst aid--Warming up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re-reading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eading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mprehending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永丽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三中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地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章　区域自然资源综合开发利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节　流域的综合开发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─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美国田纳西河流域为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索妮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三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地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章　地球上的大气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节　冷热不均引起大气运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索妮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三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单元　古代中国的科学技术与文学艺术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辉煌灿烂的文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韩波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三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稳态与环境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　动物和人体生命活动的调节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通过激素的调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晓敏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三中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地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章　区际联系与区域协调发展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节　资源的跨区域调配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─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我国西气东输为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丽红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三中学</w:t>
            </w:r>
          </w:p>
        </w:tc>
      </w:tr>
      <w:tr>
        <w:trPr>
          <w:trHeight w:val="5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历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五单元　近代中国的思想解放潮流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　从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师夷长技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到维新变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艳云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三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遗传与进化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　基因和染色体的关系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伴性遗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郜晓娟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第三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化学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章　金属及其化合物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节　几种重要的金属化合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阿日贡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蒙古族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稳态与环境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　生态系统及其稳定性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系统的信息传递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日娜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蒙古族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语文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阅读鉴赏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四单元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1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动物游戏之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小娟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蒙古族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物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章　相互作用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2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弹力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霍日查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蒙古族中学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英语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TENTS--Unit 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mputers--Using Language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脑干图雅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蒙古族中学</w:t>
            </w:r>
          </w:p>
        </w:tc>
      </w:tr>
      <w:tr>
        <w:trPr>
          <w:trHeight w:val="4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生物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教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标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必修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分子与细胞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　细胞的物质输入和输出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　物质跨膜运输的方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都布兴吉日嘎拉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尔多斯市蒙古族中学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Calibri"/>
          <w:sz w:val="32"/>
          <w:szCs w:val="32"/>
          <w:lang w:val="en-US" w:eastAsia="zh-CN"/>
        </w:rPr>
      </w:pPr>
      <w:r>
        <w:rPr>
          <w:rFonts w:eastAsia="仿宋_GB2312;仿宋" w:cs="Calibri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2098" w:right="2098" w:gutter="0" w:header="0" w:top="1587" w:footer="0" w:bottom="938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Arial" w:hAnsi="Arial" w:cs="Arial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2:46:00Z</dcterms:created>
  <dc:creator>Administrator</dc:creator>
  <dc:description/>
  <dc:language>en-US</dc:language>
  <cp:lastModifiedBy>zlq</cp:lastModifiedBy>
  <dcterms:modified xsi:type="dcterms:W3CDTF">2017-04-01T02:25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